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PC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 thank you for your interest in PC-DeskTeam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suggest that you first print and  thoroughly  read 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 on  the distribution diskette before you attempt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Also,  read the  appendix  discussing  the  Program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nd the Terms  &amp;  Conditions.  Use  of this produc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eptance of these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may be performed to print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PC-DeskTeam distribution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: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 we are marketing this product using the Shareware concep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ree to copy and share unmodified copies  of  the progra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and associates.  If you decide to use the program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ourage  you  to  support  the  Shareware  concept  by 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user.   The appendix in the manual will  provide  yo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and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previous version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DESKTEA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problems with the alarm clock or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the file CLKFIX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ook forward to your comments and hope that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Decision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